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915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91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TABELLA DI AUTOVALUTAZIONE DEI TITOLI PER LA SELEZIONE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ELL’ AMBITO PU09 – BA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18/19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LLEGATO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72.0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TABELLA DI AUTOVALUTAZIONE DEI TITOLI PER LA SELEZIONE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IN RUOL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ELL’ AMBITO PU09 – BAT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18/19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LLEGATO 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l Dirigente Scolastico 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Ambito </w:t>
      </w:r>
      <w:r>
        <w:rPr>
          <w:b/>
        </w:rPr>
        <w:t>PU09 – BAT2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</w:t>
      </w:r>
    </w:p>
    <w:tbl>
      <w:tblPr>
        <w:tblW w:w="10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14"/>
        <w:gridCol w:w="452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3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</w:rPr>
      </w:pPr>
      <w:r>
        <w:rPr>
          <w:rFonts w:eastAsia="Helvetica Neue;Times New Roman"/>
          <w:b w:val="false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rPr>
          <w:rFonts w:eastAsia="Helvetica Neue;Times New Roman"/>
          <w:b/>
          <w:b/>
        </w:rPr>
      </w:pPr>
      <w:r>
        <w:rPr>
          <w:rFonts w:eastAsia="Helvetica Neue;Times New Roman"/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054"/>
        <w:gridCol w:w="2117"/>
        <w:gridCol w:w="892"/>
        <w:gridCol w:w="49"/>
        <w:gridCol w:w="1857"/>
        <w:gridCol w:w="786"/>
        <w:gridCol w:w="786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getto di valutazion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 di valutazion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unti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unteg- gio </w:t>
            </w:r>
            <w:r>
              <w:rPr>
                <w:b/>
                <w:sz w:val="16"/>
                <w:szCs w:val="16"/>
              </w:rPr>
              <w:t>massimo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5" w:after="0"/>
              <w:ind w:left="33" w:right="158" w:hanging="0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rFonts w:eastAsia="Verdana"/>
                <w:b/>
                <w:sz w:val="18"/>
                <w:szCs w:val="18"/>
              </w:rPr>
              <w:t xml:space="preserve">Specificare  i titoli e le attività  elencandoli negli spazi </w:t>
            </w:r>
          </w:p>
          <w:p>
            <w:pPr>
              <w:pStyle w:val="Normal"/>
              <w:autoSpaceDE w:val="false"/>
              <w:jc w:val="center"/>
              <w:rPr>
                <w:rFonts w:eastAsia="Verdana"/>
                <w:b/>
                <w:b/>
                <w:sz w:val="18"/>
                <w:szCs w:val="18"/>
              </w:rPr>
            </w:pPr>
            <w:r>
              <w:rPr>
                <w:rFonts w:eastAsia="Verdana"/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utovalutaz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alutazione commission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.</w:t>
            </w:r>
          </w:p>
        </w:tc>
      </w:tr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toli culturali e professionali 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itolo di studio 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p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urea  vecchio ordinamento/Magistrale/ specialistica (5anni o 3+2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punti da 101 a 108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 punti da 108 a 110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punti per la lode 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  <w:szCs w:val="20"/>
              </w:rPr>
              <w:t>solo se attinenti all’area di riferimento</w:t>
            </w:r>
            <w:r>
              <w:rPr>
                <w:sz w:val="20"/>
                <w:szCs w:val="20"/>
              </w:rPr>
              <w:t>) con attestazione finale rilasciato da universit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punti per ogni corso della durata semestrale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unti per ogni corso della durata annuale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unti per ogni corso della durata biennale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torato/ seconda laurea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blicazioni e produzione di materiale didattico attinente al settore di intervento contenuti anche digitali su tematiche attinenti il corso per cui si candida (L.16/05/77 n. 306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1 a 3 pubblicazioni: 2 p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.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re 3 pubblicazioni: 5 p.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rtificazioni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ificazioni informatich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 1 a 3 certificazioni: 2p.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tre 3 certificazioni: 4 p.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Titoli di servizi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professional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ni di anzianità di servizio di ruolo nel ruolo di appartenenza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 a 10 anni: 4 p.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Da 11 a 20 anni: 8 p.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20 anni: 10 p.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di docenza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in corsi di formazione organizzati e/o erogati in qualità di docente nel contesto scolastico su tematiche attinenti, di almeno 8 ore (limitatamente agli ultimi 5 anni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 6 p.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Oltre 3: 12 p.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erienza progettazione/ organizzazione conduzione di attività didattiche su tematiche attinenti (limitatamente agli ultimi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5 anni) nel settore di pertinenz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corso a tre:2 p.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Oltre 3: 4 p.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Esperienze trasversal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i di corsi Coordinamenti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ecipazioni a commissioni inerenti e/o attinenti  le tematiche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 a tre: 2 p.</w:t>
            </w:r>
          </w:p>
        </w:tc>
        <w:tc>
          <w:tcPr>
            <w:tcW w:w="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Oltre 3: 5 p. </w:t>
            </w:r>
          </w:p>
        </w:tc>
        <w:tc>
          <w:tcPr>
            <w:tcW w:w="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75 p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  <w:sz w:val="22"/>
          <w:szCs w:val="22"/>
        </w:rPr>
      </w:pPr>
      <w:r>
        <w:rPr>
          <w:rFonts w:cs="Times-Roman;Times New Roman" w:ascii="Times-Roman;Times New Roman" w:hAnsi="Times-Roman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_____________</w:t>
        <w:tab/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3" w:right="849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4z0">
    <w:name w:val="WW8Num34z0"/>
    <w:qFormat/>
    <w:rPr>
      <w:rFonts w:ascii="TimesNewRomanPSMT;Times New Roman" w:hAnsi="TimesNewRomanPSMT;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4:07:00Z</dcterms:created>
  <dc:creator>xp</dc:creator>
  <dc:description/>
  <cp:keywords/>
  <dc:language>en-US</dc:language>
  <cp:lastModifiedBy>Utente09</cp:lastModifiedBy>
  <cp:lastPrinted>2019-01-14T12:06:00Z</cp:lastPrinted>
  <dcterms:modified xsi:type="dcterms:W3CDTF">2019-01-31T15:34:00Z</dcterms:modified>
  <cp:revision>5</cp:revision>
  <dc:subject/>
  <dc:title>Allegato n° 1</dc:title>
</cp:coreProperties>
</file>